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з опыта работы по решению нестандартных задач.</w:t>
      </w:r>
    </w:p>
    <w:p>
      <w:pPr>
        <w:pStyle w:val="Normal"/>
        <w:numPr>
          <w:ilvl w:val="0"/>
          <w:numId w:val="1"/>
        </w:numPr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минуты мастер- класса, очень волнительные. И я подумала, как справиться с волнением этих первых минут. Ответ как то не приходил, а когда на ум ничего не приходит, то я обращаюсь к цитатам классиков.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мастер - класс я знаю очень хорошую цитату: « Мастер- класс это – то,  что рождается в ночь перед мастер – классом».  Соответственно,  видео о том,  что было в ночь перед мастер - классом …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надо нарисовать семь взаимно перпендикулярных красных линий…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Прошу вас, кто может нарисовать такие красные линии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ность линия? 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возникает вопрос.  Если линия не прямая, то, что понимают под перпендикулярностью этих кривых. Это угол между касательными,  проведенными в точке пересечения этих кривых. 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у видно?</w:t>
      </w:r>
    </w:p>
    <w:p>
      <w:pPr>
        <w:pStyle w:val="Normal"/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тальные нарисовать  просто. Соответственно, решив эту задачу, я поняла,  что она подходит к теме нашего мастер- класса.  (Нестандартные задачи) 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Прорыв решения этой задачи произошел в тот момент,  когда я задумалась над тем, что такое линия. Разбирая этот вопрос, я поняла, что линия не обязана быть прямой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аз она не обязана быть прямой,  то вспомнила, что такое угол между двумя линиями и нашла решение этой задачи. </w:t>
      </w:r>
    </w:p>
    <w:p>
      <w:pPr>
        <w:pStyle w:val="Normal"/>
        <w:numPr>
          <w:ilvl w:val="0"/>
          <w:numId w:val="1"/>
        </w:numPr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-2020 учебном году на заключительном туре Многопрофильной инженерной олимпиаде «Звезда» </w:t>
        <w:br/>
        <w:t>для 11 класса в варианте №2 предлагалась следующая задача: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«Муравей сидит в вершине прямоугольного параллелепипеда с длинами ребер 3, 4, и 7см. Сможет ли он, двигаясь по поверхности параллелепипеда со скоростью 1 см/с, добраться до противоположной вершины менее, чем за 10 секунд? (13 баллов)»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Способы решения таких задач в сети интернет очень много. Я предлагаю более простой  и нестандартный способ решения этой задачи, рассмотрев развертку прямоугольного параллелепипеда, применяя теорему Пифагора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учай рассматривается аналогичн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0925</wp:posOffset>
                </wp:positionV>
                <wp:extent cx="601472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0"/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3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случа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3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22475" cy="10350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3383" t="-9" r="-4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2475" cy="103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6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= (7+4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+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=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+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=121+9=1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=sqrt(130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= sqrt(130)/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sq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130) &gt;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: не усп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42.5pt;mso-wrap-distance-left:9pt;mso-wrap-distance-right:0pt;mso-wrap-distance-top:0pt;mso-wrap-distance-bottom:0pt;margin-top:82.75pt;mso-position-vertical-relative:page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0"/>
                        <w:gridCol w:w="4782"/>
                      </w:tblGrid>
                      <w:tr>
                        <w:trPr/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ind w:left="13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случа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3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2475" cy="10350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383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2475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ind w:left="19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= (7+4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+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=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+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=121+9=130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=sqrt(130)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= sqrt(130)/1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qr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130) &gt;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: не усп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7:00Z</dcterms:created>
  <dc:creator>Мой компьютер</dc:creator>
  <dc:description/>
  <cp:keywords/>
  <dc:language>en-US</dc:language>
  <cp:lastModifiedBy>user</cp:lastModifiedBy>
  <cp:lastPrinted>2020-03-06T18:52:00Z</cp:lastPrinted>
  <dcterms:modified xsi:type="dcterms:W3CDTF">2021-02-19T06:49:00Z</dcterms:modified>
  <cp:revision>4</cp:revision>
  <dc:subject/>
  <dc:title>Здравствуйте дорогие коллеги</dc:title>
</cp:coreProperties>
</file>